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2260" cy="13227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COUNCIL OF COMMUNITY COLLEGES OF JAMA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OCIATE DEGREE EXAMINA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ESTER 2- 2017 APR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ME:</w:t>
        <w:tab/>
        <w:tab/>
        <w:tab/>
        <w:t>BUSINESS STUDI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988175</wp:posOffset>
            </wp:positionH>
            <wp:positionV relativeFrom="page">
              <wp:posOffset>2955925</wp:posOffset>
            </wp:positionV>
            <wp:extent cx="539750" cy="1873250"/>
            <wp:effectExtent l="0" t="0" r="0" b="0"/>
            <wp:wrapTight wrapText="bothSides">
              <wp:wrapPolygon edited="0">
                <wp:start x="50921" y="13910"/>
                <wp:lineTo x="50921" y="7774"/>
                <wp:lineTo x="-25790" y="7774"/>
                <wp:lineTo x="-25790" y="13910"/>
                <wp:lineTo x="50921" y="1391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COURSE NAME AND CODE:</w:t>
        <w:tab/>
        <w:t>FOREIGN LANGUAGE 1 – ORAL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(LANG230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EAR GROUP:</w:t>
        <w:tab/>
        <w:tab/>
        <w:tab/>
        <w:t>TW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:</w:t>
        <w:tab/>
        <w:tab/>
        <w:tab/>
        <w:tab/>
        <w:t>APRIL 28, 20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ME:</w:t>
        <w:tab/>
        <w:tab/>
        <w:tab/>
        <w:tab/>
        <w:t>7:45 – 4: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INATION:</w:t>
        <w:tab/>
        <w:tab/>
        <w:tab/>
        <w:t>FI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 ORAL RUBRIC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BS" w:eastAsia="en-B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BS" w:eastAsia="en-B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 xml:space="preserve">THIS EXAMINATION IS MARKED OUT OF 40% (TO BE PRORATED TO 20%)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2</w:t>
        <w:tab/>
      </w:r>
      <w:r>
        <w:rPr>
          <w:b/>
          <w:bCs/>
        </w:rPr>
        <w:t xml:space="preserve">ANSWER ALL QUESTIONS FROM SECTION A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BS" w:eastAsia="en-B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 xml:space="preserve">3. </w:t>
        <w:tab/>
        <w:t>ANSWER ALL QUESTIONS FROM SECTION B</w:t>
      </w:r>
    </w:p>
    <w:p>
      <w:pPr>
        <w:pStyle w:val="Normal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</w:r>
    </w:p>
    <w:p>
      <w:pPr>
        <w:pStyle w:val="Default"/>
        <w:rPr/>
      </w:pPr>
      <w:r>
        <w:rPr>
          <w:b/>
          <w:bCs/>
        </w:rPr>
        <w:t>4.</w:t>
        <w:tab/>
      </w:r>
      <w:r>
        <w:rPr/>
        <w:t xml:space="preserve"> </w:t>
      </w:r>
      <w:r>
        <w:rPr>
          <w:b/>
          <w:bCs/>
        </w:rPr>
        <w:t xml:space="preserve">CANDIDATES WILL RECEIVE A COPY OF SECTION C ONE WEEK IN ADVANCE. </w:t>
        <w:tab/>
        <w:t xml:space="preserve">EACH WILL DELIVER A TWO MINUTE SPEECH ON THE TOPIC HE/SHE HAS </w:t>
        <w:tab/>
        <w:t>PREPARED. THE EXAMINER WILL QUESTION EACH CANDIDATE ON THE AREA COVERED IN THE PRESENT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>DO NOT TURN THIS PAGE UNTIL YOU ARE TOLD TO DO S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>SECTION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 xml:space="preserve">GENERAL QUESTION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BS" w:eastAsia="en-BS"/>
        </w:rPr>
        <w:t xml:space="preserve">Only the examiner will retain a copy of this section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BS" w:eastAsia="en-BS"/>
        </w:rPr>
        <w:t>(10 mark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 xml:space="preserve">SECTION B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BS" w:eastAsia="en-BS"/>
        </w:rPr>
        <w:t xml:space="preserve">Candidates will receive a copy of this section 5 minutes before they are scheduled to be examined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BS" w:eastAsia="en-BS"/>
        </w:rPr>
        <w:t>(15 mark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 xml:space="preserve">SECTION C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 xml:space="preserve">INDIVIDUAL PRESENTATI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Candidates will selec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 xml:space="preserve">ONE (1) </w:t>
      </w: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of the following topics and prepare a two-minute speech in Spanish. After the speech, the candidate will b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BS" w:eastAsia="en-BS"/>
        </w:rPr>
        <w:t>asked questions relating</w:t>
      </w: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 to th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BS" w:eastAsia="en-BS"/>
        </w:rPr>
        <w:t>presentation.</w:t>
      </w: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 Thes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BS" w:eastAsia="en-BS"/>
        </w:rPr>
        <w:t>questions</w:t>
      </w: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 will b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BS" w:eastAsia="en-BS"/>
        </w:rPr>
        <w:t>asked in Spanish</w:t>
      </w: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 and the candidate is expected to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BS" w:eastAsia="en-BS"/>
        </w:rPr>
        <w:t>answer in Spanish</w:t>
      </w: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BS" w:eastAsia="en-B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Un día típico de mi vida</w:t>
      </w:r>
    </w:p>
    <w:p>
      <w:pPr>
        <w:pStyle w:val="Normal"/>
        <w:numPr>
          <w:ilvl w:val="0"/>
          <w:numId w:val="3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Mi tienda favorita</w:t>
      </w:r>
    </w:p>
    <w:p>
      <w:pPr>
        <w:pStyle w:val="Normal"/>
        <w:numPr>
          <w:ilvl w:val="0"/>
          <w:numId w:val="3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Mi pariente preferido</w:t>
      </w:r>
    </w:p>
    <w:p>
      <w:pPr>
        <w:pStyle w:val="Normal"/>
        <w:numPr>
          <w:ilvl w:val="0"/>
          <w:numId w:val="3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La vida en mi colegio</w:t>
      </w:r>
    </w:p>
    <w:p>
      <w:pPr>
        <w:pStyle w:val="Normal"/>
        <w:autoSpaceDE w:val="false"/>
        <w:spacing w:lineRule="auto" w:line="48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BS" w:eastAsia="en-BS"/>
        </w:rPr>
        <w:t>(15 marks)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BS" w:eastAsia="en-BS"/>
        </w:rPr>
        <w:t>REMEMBER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On the day of the speech, submit a hard copy of the speech to the examiner. It should contain the following: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Name &amp; ID Number [ in header or footer]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Topic or number for the question you have chosen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The speech 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double spaced 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black 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regular 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13 Times New Roman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BS" w:eastAsia="en-BS"/>
        </w:rPr>
        <w:t>OR</w:t>
      </w: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14 Times New Roman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  <w:sz w:val="20"/>
        <w:szCs w:val="20"/>
      </w:rPr>
      <w:t>The Council of Community Colleges of Jamaica</w:t>
      <w:tab/>
      <w:tab/>
      <w:tab/>
      <w:tab/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  <w:t>LANG23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B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2:23:00Z</dcterms:created>
  <dc:creator>win7</dc:creator>
  <dc:description/>
  <cp:keywords/>
  <dc:language>en-US</dc:language>
  <cp:lastModifiedBy>user</cp:lastModifiedBy>
  <cp:lastPrinted>2016-11-18T19:01:00Z</cp:lastPrinted>
  <dcterms:modified xsi:type="dcterms:W3CDTF">2017-04-21T02:23:00Z</dcterms:modified>
  <cp:revision>2</cp:revision>
  <dc:subject/>
  <dc:title/>
</cp:coreProperties>
</file>